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422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декабря 2023г №  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юджета Дальнереченского городского округа на очередной 2024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плановый период 2025 и 2026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1460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  <w:gridCol w:w="1984"/>
        <w:gridCol w:w="1985"/>
      </w:tblGrid>
      <w:tr>
        <w:trPr>
          <w:trHeight w:val="807" w:hRule="atLeast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униципальных внутренних заимствований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.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ind w:left="460" w:hanging="460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11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уктура муниципального внутреннего дол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835"/>
        <w:gridCol w:w="2835"/>
        <w:gridCol w:w="2551"/>
        <w:gridCol w:w="2552"/>
      </w:tblGrid>
      <w:tr>
        <w:trPr>
          <w:trHeight w:val="1240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ъем 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7</w:t>
            </w:r>
          </w:p>
        </w:tc>
      </w:tr>
      <w:tr>
        <w:trPr>
          <w:trHeight w:val="38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.Муниципальные гарантии Дальнерече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>И.о. начальника финансового управления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Cs w:val="28"/>
        </w:rPr>
        <w:t xml:space="preserve">городского округа  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             </w:t>
      </w:r>
      <w:r>
        <w:rPr>
          <w:szCs w:val="28"/>
        </w:rPr>
        <w:t xml:space="preserve">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134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6"/>
    </w:rPr>
  </w:style>
  <w:style w:type="character" w:styleId="Style13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Гаврилова</cp:lastModifiedBy>
  <cp:lastPrinted>2022-11-12T17:39:00Z</cp:lastPrinted>
  <dcterms:modified xsi:type="dcterms:W3CDTF">2023-11-15T00:15:00Z</dcterms:modified>
  <cp:revision>10</cp:revision>
  <dc:subject/>
  <dc:title>Приложение 21</dc:title>
</cp:coreProperties>
</file>